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17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NET, INTRANET, MULTI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Explain about address resolution protoco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Explain TCP/IP layering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how speech is encoded and transmitted in multimedi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peech synthesis phase of speech prod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different interpolative and predictive techniques for compress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 block diagrams and explain for sequential and progressive encoding techniques in JPEG method of compre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MPEG compress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multimedia information 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ISDN protoc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password based authentic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notes on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Internet protocol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QOS architecture in multimed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17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NET, INTRANET, MULTI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IP addressing sche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lasses of IP addre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Address Resolution Protoc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Hardware based security devic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Certificate based authentica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Musical instrument systhesiz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MIDI protoc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key parameters to be considered to evaluate compression technique performanc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lassification of compression techniq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H.261 method of compres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BISDN protocol reference mode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synchronization in Multimedi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s notes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TCP/IP protoco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QOS architecture in multimedi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17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8175</wp:posOffset>
                </wp:positionH>
                <wp:positionV relativeFrom="paragraph">
                  <wp:posOffset>-299085</wp:posOffset>
                </wp:positionV>
                <wp:extent cx="77152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3.5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NET, INTRANET, MULTI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/>
        <w:t>Explain Internet Protoc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ARP message forma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ddress resolution with message exchange in AR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development platform technologies for Intran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different content creation tool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following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540"/>
        <w:jc w:val="both"/>
        <w:rPr/>
      </w:pPr>
      <w:r>
        <w:rPr/>
        <w:t>Packet filtering fire walls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540"/>
        <w:jc w:val="both"/>
        <w:rPr/>
      </w:pPr>
      <w:r>
        <w:rPr/>
        <w:t>Proxy servers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540"/>
        <w:jc w:val="both"/>
        <w:rPr/>
      </w:pPr>
      <w:r>
        <w:rPr/>
        <w:t>Hardware based security devi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Multimedia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ifferent basic blocks of Multimed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jc w:val="both"/>
        <w:rPr/>
      </w:pPr>
      <w:r>
        <w:rPr/>
        <w:t>Explain DVI technology for motion video compre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multimedia distributed processing 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ynchronization in Multime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MIDI protoc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CP/IP laye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17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8175</wp:posOffset>
                </wp:positionH>
                <wp:positionV relativeFrom="paragraph">
                  <wp:posOffset>-299085</wp:posOffset>
                </wp:positionV>
                <wp:extent cx="77152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3.5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NET, INTRANET, MULTIMED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Explain TCP/IP layering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Give ARP message forma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an incoming ARP message is proces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Password based authentication in Intran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ICM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CMP for path MTU discove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Digital Audio Signal process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Stereophonic and Quadrophonic signal processing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objectives of JPEG compression techniqu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JPEG-predictive lossless coding method of compre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QOS architecture in Multime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IP protocol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peech synthe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1:32:00Z</dcterms:created>
  <dc:creator>DE</dc:creator>
  <dc:description/>
  <dc:language>en-US</dc:language>
  <cp:lastModifiedBy>uedep1</cp:lastModifiedBy>
  <dcterms:modified xsi:type="dcterms:W3CDTF">2003-03-31T07:22:00Z</dcterms:modified>
  <cp:revision>12</cp:revision>
  <dc:subject/>
  <dc:title/>
</cp:coreProperties>
</file>